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28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a urządzenia wielofunkcyjnego w ilości 1 szt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la Akademii im. Jana Długosza w Częstochowie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ramach projektu o tytule </w:t>
      </w: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  <w:t>„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3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10-09T11:12:00Z</dcterms:modified>
  <cp:revision>3</cp:revision>
  <dc:subject/>
  <dc:title>Załącznik nr 2 </dc:title>
</cp:coreProperties>
</file>